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Рус телендә урта гомуми белем бирү мәктәбенең татар телен өйрәнүче рус телле укучылары өчен татар теленнән үткәрелә торган</w:t>
      </w:r>
    </w:p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муниципаль тур олимпиадасы биремнәрен бәяләү картасы.</w:t>
      </w:r>
    </w:p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2020-2021 уку ел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6 клас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9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едло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справьт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рамматические и речев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шибки. Напишите правильный вари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читайте текст, найдите и напишите пропущенное с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сст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плики в нужном порядке (укажите последовательность в цифрах), чтобы получился ди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В каждой строчке зачеркните лишнее сло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В каждой строке дополни предложение подходящим по смыслу глагол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ереведи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Соберите пословицы, соединив цифры с буквам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tt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шите советы тем, кто изучает татар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01:00Z</dcterms:created>
  <dc:creator>irort</dc:creator>
  <dc:description/>
  <cp:keywords/>
  <dc:language>en-US</dc:language>
  <cp:lastModifiedBy>irort</cp:lastModifiedBy>
  <cp:lastPrinted>2016-01-21T11:07:00Z</cp:lastPrinted>
  <dcterms:modified xsi:type="dcterms:W3CDTF">2020-12-15T06:08:00Z</dcterms:modified>
  <cp:revision>3</cp:revision>
  <dc:subject/>
  <dc:title>Белемнәрне бәяләү картасы (6 класс)</dc:title>
</cp:coreProperties>
</file>